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34473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024988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84540068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